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Championats LASEL Cross-Triathl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ssociation sportive d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671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Cross-Triathlon pour élèves minimes né(e)s en 1994 et 1995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u w:val="single"/>
        </w:rPr>
      </w:pPr>
      <w:r>
        <w:rPr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39790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268"/>
                              <w:gridCol w:w="1843"/>
                              <w:gridCol w:w="1276"/>
                              <w:gridCol w:w="1320"/>
                            </w:tblGrid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No Dossard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no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e de naissance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cence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0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268"/>
                        <w:gridCol w:w="1843"/>
                        <w:gridCol w:w="1276"/>
                        <w:gridCol w:w="1320"/>
                      </w:tblGrid>
                      <w:tr>
                        <w:trPr>
                          <w:trHeight w:val="289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 Dossard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de naissance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cence No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1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Cross-Triathlon pour élèves cadets (ettes) né(e)s en 1992et 1993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39790" cy="3657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268"/>
                              <w:gridCol w:w="1843"/>
                              <w:gridCol w:w="1283"/>
                              <w:gridCol w:w="1433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No Dossard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nom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e de naissance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cence N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1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268"/>
                        <w:gridCol w:w="1843"/>
                        <w:gridCol w:w="1283"/>
                        <w:gridCol w:w="1433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 Dossard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de naissance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cence No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1" w:leader="none"/>
        </w:tabs>
        <w:rPr/>
      </w:pPr>
      <w:r>
        <w:rPr>
          <w:b/>
          <w:u w:val="single"/>
          <w:lang w:val="fr-FR"/>
        </w:rPr>
        <w:t>Cross-Triathlon promotion pour élèves né(e)s en 1991 et avant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39790" cy="36576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268"/>
                              <w:gridCol w:w="1843"/>
                              <w:gridCol w:w="1276"/>
                              <w:gridCol w:w="1424"/>
                            </w:tblGrid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No Dossard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no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e de naissance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cence N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268"/>
                        <w:gridCol w:w="1843"/>
                        <w:gridCol w:w="1276"/>
                        <w:gridCol w:w="1424"/>
                      </w:tblGrid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 Dossard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de naissance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cence No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BFBFBF" w:val="clear"/>
      <w:jc w:val="center"/>
    </w:pPr>
    <w:rPr>
      <w:b/>
      <w:sz w:val="30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1:00Z</dcterms:created>
  <dc:creator>Claude HOFFMANN</dc:creator>
  <dc:description/>
  <cp:keywords/>
  <dc:language>en-US</dc:language>
  <cp:lastModifiedBy>CS</cp:lastModifiedBy>
  <cp:lastPrinted>2002-06-20T10:20:00Z</cp:lastPrinted>
  <dcterms:modified xsi:type="dcterms:W3CDTF">2008-04-25T15:41:00Z</dcterms:modified>
  <cp:revision>2</cp:revision>
  <dc:subject/>
  <dc:title>Liste d'inscr. triathlon 2000</dc:title>
</cp:coreProperties>
</file>